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>
          <w:szCs w:val="28"/>
        </w:rPr>
        <w:t>Двадцать перв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 февраля 2026  г.</w:t>
        <w:tab/>
        <w:tab/>
        <w:tab/>
        <w:tab/>
        <w:tab/>
        <w:tab/>
        <w:tab/>
        <w:tab/>
        <w:t xml:space="preserve">      № 36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овестке дня двадцать первой очередной се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 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ую повестку дня двадцать перв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О проекте решения «Об отчете начальника межмуниципального отдела Министерства  внутренних дел России «Новодвинский» о деятельности подразделений отдела  полиции «Приморский» за 2025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и: Черниевский Руслан Константинович - начальник межмуниципального отдела Министерства внутренних дел России «Новодвинский»; Захаров Андрей Олегович - начальник отдела полиции «Приморский» МО МВД России «Новодвинский»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 О проекте решения «Об отчете Контрольно-счетной палаты Приморского муниципального округа Архангельской области о результатах проведенных контрольных и экспертно-аналитических мероприятий за 2025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Булатова Оксана Ивановна - председатель Контрольно-счетной палаты Приморского муниципального округа 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3. О проекте решения «Об отчете о деятельности комиссии по нормативным правовым, социальным вопросам, регламенту и этике Собрания депутатов Приморского муниципального округа за 2025 год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Докладчик: Бондаренко Светлана Федоровна - председатель комиссии по нормативным правовым, социальным вопросам, регламенту и этике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 О проекте решения «Об отчете о деятельности комиссии по бюджету, налогам, экономике и собственности Собрания депутатов Приморского муниципального округа за 2025 год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Гаврилов Александр Станиславович - председатель комиссии по бюджету, налогам, экономике и собственност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О проекте решения «Об отчете о деятельности комиссии по жилищно-коммунальному хозяйству, строительству, транспорту и сельскому хозяйству Собрания депутатов Приморского муниципального округа за 2025 год»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Корельский Иван Игоревич - председатель комиссии по жилищно-коммунальному хозяйству, строительству, транспорту и сельскому хозяйству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О проекте решения «Об утверждении отчета об исполнении  прогнозного плана приватизации муниципального имущества за 2025 год»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окладчик: Макаровский Олег Анатольевич - заместитель главы муниципального образования по градостроительной деятельности, председатель Комитета по управлению муниципальным имуществом и земельным отношениям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7. О проекте решения «О внесении изменений в Прогнозный план приватизации муниципального имущества на 2026 - 2028 годы»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окладчик: Макаровский Олег Анатольевич - заместитель главы муниципального образования по градостроительной деятельности, председатель Комитета по управлению муниципальным имуществом и земельным отношениям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8. О проекте решения «О внесении изменения в Положение о порядке управления и распоряжения имуществом, находящимся в муниципальной собственности Приморского муниципального округа Архангельской области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Докладчик: Макаровский Олег Анатольевич - заместитель главы муниципального образования по градостроительной деятельности, председатель Комитета по управлению муниципальным имуществом и земельным отношениям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О проекте решения «Об установлении границ территории осуществления территориального общественного самоуправления «Совет деревни Косково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униципального образования по развитию местного самоуправления, начальник правового управления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0.  О проекте решения «Об утверждении пороговых значений и показателей, необходимых для признания граждан малоимущими в целях принятия на учет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 на территории Приморского муниципального округа Архангельской области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аростин Алексей Юрьевич - начальник управления по инфраструктурному развитию и муниципальному хозяйству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1. О проекте решения «О назначении опроса граждан на части территории Приморского муниципального округа Архангельской области для выявления мнения населения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Докладчик: Жигарева Екатерина Васильевна - заместитель главы муниципального образования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2. О проекте решения «О назначении опроса граждан на части территории Приморского муниципального округа Архангельской области для выявления мнения населения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Докладчик: Жигарева Екатерина Васильевна - заместитель главы муниципального образования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3. О проекте решения «О назначении опроса граждан на части территории Приморского муниципального округа Архангельской области для выявления мнения населения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Докладчик: Жигарева Екатерина Васильевна - заместитель главы муниципального образования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4. О проекте решения «О внесении изменений в Положение о проведении аттестации муниципальных служащих Приморского муниципального округа Архангельской области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Докладчик: Жигарева Екатерина Васильевна - заместитель главы муниципального образования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5. О проекте решения «О внесении изменений в Положение о порядке и условиях командирования лиц,  замещающих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Докладчик: Жигарева Екатерина Васильевна - заместитель главы муниципального образования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6. О проекте решения «О внесении изменений в Порядок компенсации расходов на оплату стоимости проезда к месту использования отпуска и обратно для лиц, работающих в  органах местного самоуправления и муниципальных учреждениях Приморского муниципального округа Архангельской области, расположенных в районах Крайнего Севера и приравненных к ним местностях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Докладчик: Жигарева Екатерина Васильевна - заместитель главы муниципального образования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7. О проекте решения «О досрочном прекращении полномочий старосты деревни Глинник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– председатель Собрания депутатов Приморского муниципального округа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8. О проекте решения «О назначении старосты деревни Глинник Приморского муниципального округа Архангельской области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Докладчик: Жигарева Екатерина Васильевна - заместитель главы муниципального образования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9. О проекте решения «О назначении старосты деревни Зачапино Приморского муниципального округа Архангельской области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Докладчик: Жигарева Екатерина Васильевна - заместитель главы муниципального образования по развитию местного самоуправления, начальник прав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0. О проекте решения «О назначении старосты деревни Нижнее Ладино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заместитель главы муниципального образования по развитию местного самоуправления, начальник прав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1. О проекте решения «О внесении изменений в решение Собрания депутатов Приморского муниципального округа Архангельской области от 11 декабря 2025 года № 354 «О бюджете Приморского муниципального округа Архангельской области на 2026 год и плановый период 2027 и 2028 годов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Докладчик: Столярова Юлия Вячеславовна - заместитель главы муниципального образования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2. О проекте решения «О внесении изменений   в  Регламент  Собрания депутатов  Приморского муниципального округа Архангельской области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Докладчик: Авилов Александр Николаевич - председатель Собрания депутатов Приморского муниципального округа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3. О проекте решения «О внесении изменений в  решение Собрания депутатов Приморского муниципального округа Архангельской области от 21 декабря 2023 года №  86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Докладчик: Авилов Александр Николаевич - председатель Собрания депутатов Приморского муниципального округа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4. О проекте решения «О внесении изменений в состав ликвидационной комиссии администрации муниципального образования «Сельское поселение Соловецкое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– председатель Собрания депутатов Приморского муниципального округа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5:00Z</dcterms:created>
  <dc:creator>Zotova</dc:creator>
  <dc:description/>
  <cp:keywords/>
  <dc:language>en-US</dc:language>
  <cp:lastModifiedBy>Горбачева Елена Викторовна</cp:lastModifiedBy>
  <cp:lastPrinted>2025-09-05T10:24:00Z</cp:lastPrinted>
  <dcterms:modified xsi:type="dcterms:W3CDTF">2026-02-17T12:16:00Z</dcterms:modified>
  <cp:revision>151</cp:revision>
  <dc:subject/>
  <dc:title>Муниципальное образование «Приморский муниципальный район»</dc:title>
</cp:coreProperties>
</file>